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675406743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817806109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1130346499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1702602724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